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амилия Имя участника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Школа, город (район), класс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ИО учителя географии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СТОВЫЙ ТУР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10-11 КЛАСС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vMerge w:val="restart"/>
            <w:tcBorders/>
          </w:tcPr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Муниципальный этап</w:t>
            </w:r>
            <w:r>
              <w:rPr>
                <w:b/>
                <w:bCs/>
                <w:i/>
                <w:iCs/>
                <w:spacing w:val="3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Всероссийской</w:t>
            </w:r>
            <w:r>
              <w:rPr>
                <w:b/>
                <w:bCs/>
                <w:i/>
                <w:iCs/>
                <w:spacing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олимпиады школьников</w:t>
            </w:r>
            <w:r>
              <w:rPr>
                <w:b/>
                <w:bCs/>
                <w:i/>
                <w:iCs/>
                <w:spacing w:val="29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географии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Калужская область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42545</wp:posOffset>
                  </wp:positionV>
                  <wp:extent cx="3169920" cy="1946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9507200" cy="12001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0" cy="1200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7305" cy="23768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важаемые участн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лимпиады!</w:t>
            </w:r>
          </w:p>
        </w:tc>
      </w:tr>
      <w:tr>
        <w:trPr>
          <w:trHeight w:val="946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Выполнение</w:t>
            </w:r>
            <w:r>
              <w:rPr>
                <w:b/>
                <w:bCs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естового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 xml:space="preserve">тура </w:t>
            </w:r>
            <w:r>
              <w:rPr>
                <w:b/>
                <w:bCs/>
                <w:iCs/>
                <w:sz w:val="26"/>
                <w:szCs w:val="26"/>
              </w:rPr>
              <w:t xml:space="preserve">– 60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минут,</w:t>
            </w:r>
            <w:r>
              <w:rPr>
                <w:b/>
                <w:bCs/>
                <w:iCs/>
                <w:spacing w:val="41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 xml:space="preserve">он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удет</w:t>
            </w:r>
            <w:r>
              <w:rPr>
                <w:b/>
                <w:bCs/>
                <w:iCs/>
                <w:spacing w:val="2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оценен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максимум</w:t>
            </w:r>
            <w:r>
              <w:rPr>
                <w:b/>
                <w:bCs/>
                <w:iCs/>
                <w:sz w:val="26"/>
                <w:szCs w:val="26"/>
              </w:rPr>
              <w:t xml:space="preserve"> в 30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ЕШ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при рабо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 задания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у, карандаш, линейку, транспортир, непрограммируемый калькуля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НЕ РАЗРЕШАЕТСЯ ПОЛЬЗОВА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работе над заданиями: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ами, географическими атласами, справочными материалами, энциклопедическими словарями, Интернетом, электронными устройствами, служащими для передачи, получения или накопления информации (кроме непрограммируемых калькуляторов)</w:t>
            </w:r>
          </w:p>
        </w:tc>
      </w:tr>
      <w:tr>
        <w:trPr>
          <w:trHeight w:val="1147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253" w:before="72" w:after="0"/>
        <w:ind w:left="29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ЖЕЛАЕМ УДАЧ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СТОВЫЙ ТУР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10-11 КЛА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какой агломерации из списка самое большое население?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5"/>
      </w:tblGrid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ндон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сква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и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кио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каком году население Земли достигло 1 млрд. чел по оценкам ООН?</w:t>
      </w:r>
    </w:p>
    <w:tbl>
      <w:tblPr>
        <w:tblW w:w="19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74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тановите соответствия между субъектами РФ и городами, расположенными на их территории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54"/>
        <w:gridCol w:w="419"/>
        <w:gridCol w:w="5020"/>
      </w:tblGrid>
      <w:tr>
        <w:trPr/>
        <w:tc>
          <w:tcPr>
            <w:tcW w:w="36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бъекты РФ</w:t>
            </w:r>
          </w:p>
        </w:tc>
        <w:tc>
          <w:tcPr>
            <w:tcW w:w="54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Города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осковская область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ткинск, Сарапул, Глазов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ладимирская область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агарин, Вязьма, Десногорск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верская область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лдом, Реутов, Электрогорск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спублика Удмурт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тарица, Торжок, Кимры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ром, Гусь Хрустальный, Александров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вет запишите в таблицу. Рядом с буквой поставьте соответствующую цифру: </w:t>
      </w:r>
    </w:p>
    <w:tbl>
      <w:tblPr>
        <w:tblW w:w="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тановите соответствие между понятиями и их определениями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14"/>
        <w:gridCol w:w="425"/>
        <w:gridCol w:w="5670"/>
      </w:tblGrid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соб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эконом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ерриториальная, научная, технологическая и техническая база для реализации инновационных проектов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дустри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ар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ерритория, которую государство наделяет особым юридическим статусом и экономическими льготами для привлечения российских и зарубежных инвесторов в приоритетные для России отрасли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ехнопар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единение в одном предприятии различных производств, иногда даже разноотраслевых, но тесно связанных между собой</w:t>
            </w:r>
          </w:p>
        </w:tc>
      </w:tr>
      <w:tr>
        <w:trPr>
          <w:trHeight w:val="631" w:hRule="atLeast"/>
        </w:trPr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ехнопол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пециализированная территория, предназначенная для размещения промышленных предприятий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пециально созданный научно-производственный городок-спутник промышленного или научного центра, население которого занято разработкой инновационных технологий, развитием наукоёмких производств и где ведётся подготовка научных кадров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запишите в таблицу. Рядом с буквой поставьте соответствующую цифру</w:t>
      </w:r>
      <w:r>
        <w:rPr/>
        <w:t>:</w:t>
      </w:r>
    </w:p>
    <w:tbl>
      <w:tblPr>
        <w:tblW w:w="340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показателю ВВП Россия занимает … место в мире:</w:t>
      </w:r>
    </w:p>
    <w:tbl>
      <w:tblPr>
        <w:tblW w:w="15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тип (разновидность) электростанции эксплуатируется на реке Кунья у посёлка Богородское в Сергиево-Посадском районе Московской области?</w:t>
      </w:r>
    </w:p>
    <w:tbl>
      <w:tblPr>
        <w:tblW w:w="25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27"/>
      </w:tblGrid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ЭС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каком из перечисленных городов РФ производится цинк?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катеринбур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Йошкар-О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ябин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сталь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страна является соседом второго порядка для России?</w:t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ьш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лгар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рия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  <w:lang w:bidi="ru-RU"/>
        </w:rPr>
      </w:pPr>
      <w:r>
        <w:rPr>
          <w:rFonts w:cs="Times New Roman" w:ascii="Times New Roman" w:hAnsi="Times New Roman"/>
          <w:b/>
          <w:sz w:val="27"/>
          <w:szCs w:val="27"/>
          <w:lang w:bidi="ru-RU"/>
        </w:rPr>
        <w:t>В каком из субъектов Российской Федерации всего один город?</w:t>
      </w:r>
    </w:p>
    <w:tbl>
      <w:tblPr>
        <w:tblW w:w="48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bidi="ru-RU"/>
              </w:rPr>
              <w:t>Камчат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bidi="ru-RU"/>
              </w:rPr>
              <w:t>Магад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bidi="ru-RU"/>
              </w:rPr>
              <w:t>Ненецкий 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bidi="ru-RU"/>
              </w:rPr>
              <w:t>Республика Алтай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субъект РФ НЕ входит в состав Центрального федерального округа?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ль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нзе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ван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ронежская область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ыберите объект всемирного наследия ЮНЕСКО:</w:t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ин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сская Ар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Сихотэ-Али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льган-Таш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акая страна из перечисленных ниже является основным экспортёром кофейных зёрен?</w:t>
      </w:r>
    </w:p>
    <w:tbl>
      <w:tblPr>
        <w:tblW w:w="4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ьет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ста-Рик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Это самая крупная из российских рек, бассейн которой полностью лежит в пределах страны. Это крупнейшая река в мире, протекающая в районе вечной мерзлоты. Особенностью реки является то, что она замерзает от устья к верховью, а вскрывается во время таяния льда в обратном направлении. На всем протяжении реки в нее впадают притоки различной величины и уже в среднем течении река становится многоводной. Устье реки переходит в огромную дельту, которая формируется примерно в 150 км от впадения в море. О какой реке идет речь?</w:t>
      </w:r>
    </w:p>
    <w:tbl>
      <w:tblPr>
        <w:tblW w:w="36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нис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г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из этих терминов НЕ обозначает потомков от смешанных браков представителей разных рас?</w:t>
      </w:r>
    </w:p>
    <w:tbl>
      <w:tblPr>
        <w:tblW w:w="31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т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л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дж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мбо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столица стран мира в этом списке находится южнее остальных?</w:t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уэнос-Айр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и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будж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Крупнейшим портом Европейского Юга является…</w:t>
      </w:r>
      <w:r>
        <w:rPr/>
        <w:t>:</w:t>
      </w:r>
    </w:p>
    <w:tbl>
      <w:tblPr>
        <w:tblW w:w="29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8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л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ороссий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снодар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sz w:val="27"/>
          <w:szCs w:val="27"/>
        </w:rPr>
      </w:pPr>
      <w:r>
        <w:rPr>
          <w:b/>
          <w:sz w:val="27"/>
          <w:szCs w:val="27"/>
        </w:rPr>
        <w:t>В какой из ниже приведённых стран мира самая высокая плотность населения?</w:t>
      </w:r>
    </w:p>
    <w:tbl>
      <w:tblPr>
        <w:tblW w:w="48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гип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гладеш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sz w:val="27"/>
          <w:szCs w:val="27"/>
        </w:rPr>
      </w:pPr>
      <w:r>
        <w:rPr>
          <w:b/>
          <w:sz w:val="27"/>
          <w:szCs w:val="27"/>
        </w:rPr>
        <w:t>Укажите единственный субъект РФ, который омывается водами морей двух океанов:</w:t>
      </w:r>
    </w:p>
    <w:tbl>
      <w:tblPr>
        <w:tblW w:w="48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рм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гаданская обла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чат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укотский автономный округ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36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Эта природная зона, расположена на юго-востоке России. Основной зональный тип почв – каштановые, но из-за недостаточного увлажнения происходит накопление солей. Растительность не образует сплошного покрова. Местами встречаются солончаки. Годовая сумма осадков колеблется в пределах 250 - 400 мм. Несмотря на южное положение, зима - холодная. Средняя температура января -5 – -8 °С, а в отдельные дни может опускаться и до –30 °С. Лето жаркое и солнечное. О какой природной зоне идет речь и в каких двух регионах России, она распространена?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на степи, Курская и Белгородская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на полупустынь и пустынь, Волгоградская и Астраханская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тропическая зона, Краснодарский край и Республика Кр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состепная зона, Саратовская и Ростовская области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Штаб-квартира Русского географического общества находится в:</w:t>
      </w:r>
    </w:p>
    <w:tbl>
      <w:tblPr>
        <w:tblW w:w="4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нкт-Петербург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скв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катеринбург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больске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каком субъекте Российской Федерации находится национальный парк «Югыд ва»?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6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спублика Ко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спублика Алт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нецкий автономны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гаданская область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кой вид ресурсов определил основную специализацию Краснодарского края?</w:t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пливные ресур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ые ру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гроклиматические ресур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удовые ресурсы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берите страну, в которой джут является экспортной культурой?</w:t>
      </w:r>
    </w:p>
    <w:tbl>
      <w:tblPr>
        <w:tblW w:w="2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р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гладе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ила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азилия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какой реке Калужской области расположено больше всего городов?</w:t>
      </w:r>
    </w:p>
    <w:tbl>
      <w:tblPr>
        <w:tblW w:w="41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г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здра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особо охраняемая природная территория находится между Калугой и Тарусой?</w:t>
      </w:r>
    </w:p>
    <w:tbl>
      <w:tblPr>
        <w:tblW w:w="5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ьцовские пещ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алужско-Алексинский кань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дреевский карь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лидовские луг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Установите соответствие между международными организациями и их штаб-квартирами:</w:t>
      </w:r>
    </w:p>
    <w:tbl>
      <w:tblPr>
        <w:tblW w:w="822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774"/>
        <w:gridCol w:w="425"/>
        <w:gridCol w:w="3544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7"/>
                <w:szCs w:val="27"/>
              </w:rPr>
              <w:t>Международные организации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7"/>
                <w:szCs w:val="27"/>
              </w:rPr>
              <w:t>Штаб-квартиры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Лига арабских государств (ЛАГ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жакарта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орум Азиатско-Тихоокеанского экономического сотрудничества (АТЭС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Эр-Рияд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ссоциация государств Юго-Восточной Азии (АСЕАН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аир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стран-экспортёров нефти (ОПЕК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на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нгапур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7"/>
          <w:szCs w:val="27"/>
        </w:rPr>
        <w:t>Ответ запишите в таблицу. Рядом с буквой поставьте соответствующую циф</w:t>
      </w:r>
      <w:r>
        <w:rPr/>
        <w:t>ру:</w:t>
      </w:r>
    </w:p>
    <w:tbl>
      <w:tblPr>
        <w:tblW w:w="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7"/>
          <w:szCs w:val="27"/>
        </w:rPr>
        <w:t>Какая из перечисленных стран НЕ относится к арктическим государствам (побережья которых выходят к Северному Ледовитому океану)?</w:t>
      </w:r>
      <w:r>
        <w:rPr/>
        <w:t xml:space="preserve"> 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ве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ния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каком из предложенных сочетаний указаны самые низкоурбанизированные страны Европы?</w:t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овакия, Румыния, Серб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стрия, Литва, Ла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алия, Германия, Бель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сния и Герцеговина, Молдавия, Словения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настоящее время на территории Калужской области функционируют … индустриальных парков: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360"/>
        <w:jc w:val="both"/>
        <w:rPr>
          <w:b/>
          <w:b/>
          <w:sz w:val="27"/>
          <w:szCs w:val="27"/>
        </w:rPr>
      </w:pPr>
      <w:r>
        <w:rPr>
          <w:b/>
          <w:iCs/>
          <w:sz w:val="27"/>
          <w:szCs w:val="27"/>
        </w:rPr>
        <w:t>Определите страну по описанию</w:t>
      </w:r>
      <w:r>
        <w:rPr>
          <w:b/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«Эта гористая страна лежит на побережье Адриатического моря, местные жители называют ее Шкиперией. Существует две версии толкования этого названия: «страна единоплеменников» и «страна горных орлов». На прибрежных равнинах крестьяне выращивают кукурузу, фрукты и табак, а на высокогорных пастбищах разводят молочный скот, овец и коз»</w:t>
      </w:r>
      <w:r>
        <w:rPr>
          <w:b/>
          <w:sz w:val="27"/>
          <w:szCs w:val="27"/>
        </w:rPr>
        <w:t xml:space="preserve">: 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б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рва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е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б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>ЗАДАНИЯ МУНИЦИПАЛЬНОГО ЭТАПА ВСЕРОССИЙСКОЙ ОЛИМПИАДЫ ШКОЛЬНИКОВ ПО ГЕОГРАФИИ</w:t>
    </w:r>
  </w:p>
  <w:p>
    <w:pPr>
      <w:pStyle w:val="Header"/>
      <w:pBdr>
        <w:bottom w:val="thickThinSmallGap" w:sz="24" w:space="1" w:color="622423"/>
      </w:pBdr>
      <w:spacing w:before="0" w:after="20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ШИФР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7"/>
        <w:i w:val="false"/>
        <w:b/>
        <w:szCs w:val="27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7"/>
      <w:szCs w:val="27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  <w:i w:val="false"/>
      <w:sz w:val="27"/>
      <w:szCs w:val="27"/>
    </w:rPr>
  </w:style>
  <w:style w:type="character" w:styleId="WW8Num5z0">
    <w:name w:val="WW8Num5z0"/>
    <w:qFormat/>
    <w:rPr>
      <w:b/>
      <w:i w:val="false"/>
      <w:sz w:val="27"/>
      <w:szCs w:val="27"/>
    </w:rPr>
  </w:style>
  <w:style w:type="character" w:styleId="WW8Num6z0">
    <w:name w:val="WW8Num6z0"/>
    <w:qFormat/>
    <w:rPr>
      <w:b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7"/>
      <w:szCs w:val="27"/>
    </w:rPr>
  </w:style>
  <w:style w:type="character" w:styleId="WW8Num9z0">
    <w:name w:val="WW8Num9z0"/>
    <w:qFormat/>
    <w:rPr>
      <w:b/>
      <w:i w:val="false"/>
      <w:sz w:val="27"/>
      <w:szCs w:val="27"/>
    </w:rPr>
  </w:style>
  <w:style w:type="character" w:styleId="WW8Num10z0">
    <w:name w:val="WW8Num10z0"/>
    <w:qFormat/>
    <w:rPr>
      <w:b/>
      <w:i w:val="false"/>
      <w:sz w:val="27"/>
      <w:szCs w:val="27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7"/>
      <w:szCs w:val="27"/>
    </w:rPr>
  </w:style>
  <w:style w:type="character" w:styleId="WW8Num14z0">
    <w:name w:val="WW8Num14z0"/>
    <w:qFormat/>
    <w:rPr>
      <w:b/>
      <w:i w:val="false"/>
      <w:sz w:val="27"/>
      <w:szCs w:val="27"/>
    </w:rPr>
  </w:style>
  <w:style w:type="character" w:styleId="WW8Num15z0">
    <w:name w:val="WW8Num15z0"/>
    <w:qFormat/>
    <w:rPr>
      <w:b/>
      <w:i w:val="false"/>
      <w:sz w:val="27"/>
      <w:szCs w:val="27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b/>
      <w:i w:val="false"/>
      <w:sz w:val="27"/>
      <w:szCs w:val="27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7"/>
      <w:szCs w:val="27"/>
    </w:rPr>
  </w:style>
  <w:style w:type="character" w:styleId="WW8Num20z0">
    <w:name w:val="WW8Num20z0"/>
    <w:qFormat/>
    <w:rPr>
      <w:b/>
      <w:i w:val="false"/>
      <w:sz w:val="27"/>
      <w:szCs w:val="27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7"/>
      <w:szCs w:val="27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32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2:00Z</dcterms:created>
  <dc:creator>User</dc:creator>
  <dc:description/>
  <cp:keywords/>
  <dc:language>en-US</dc:language>
  <cp:lastModifiedBy>Olimp</cp:lastModifiedBy>
  <dcterms:modified xsi:type="dcterms:W3CDTF">2024-11-24T23:24:00Z</dcterms:modified>
  <cp:revision>68</cp:revision>
  <dc:subject/>
  <dc:title>ВОПРОСЫ ВТОРОГО (МУНИЦИПАЛЬНОГО) ЭТАПА ВСЕРОССИЙСКОЙ ОЛИМПИАДЫ ПО ГЕОГРАФИИ</dc:title>
</cp:coreProperties>
</file>