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амилия Имя участника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Школа, город (район), класс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ИО учителя географии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ТЕСТОВЫЙ ТУР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8 КЛАСС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/>
        <w:tc>
          <w:tcPr>
            <w:tcW w:w="5245" w:type="dxa"/>
            <w:vMerge w:val="restart"/>
            <w:tcBorders/>
          </w:tcPr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Муниципальный этап</w:t>
            </w:r>
            <w:r>
              <w:rPr>
                <w:b/>
                <w:bCs/>
                <w:i/>
                <w:iCs/>
                <w:spacing w:val="3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Всероссийской</w:t>
            </w:r>
            <w:r>
              <w:rPr>
                <w:b/>
                <w:bCs/>
                <w:i/>
                <w:iCs/>
                <w:spacing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олимпиады школьников</w:t>
            </w:r>
            <w:r>
              <w:rPr>
                <w:b/>
                <w:bCs/>
                <w:i/>
                <w:iCs/>
                <w:spacing w:val="29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географии</w:t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Калужская область</w:t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42545</wp:posOffset>
                  </wp:positionV>
                  <wp:extent cx="3169920" cy="1946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19507200" cy="12001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0" cy="1200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67305" cy="23768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важаемые участн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лимпиады!</w:t>
            </w:r>
          </w:p>
        </w:tc>
      </w:tr>
      <w:tr>
        <w:trPr>
          <w:trHeight w:val="964" w:hRule="atLeast"/>
        </w:trPr>
        <w:tc>
          <w:tcPr>
            <w:tcW w:w="5245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Cs/>
                <w:spacing w:val="-1"/>
                <w:sz w:val="26"/>
                <w:szCs w:val="26"/>
              </w:rPr>
              <w:t>Выполнение</w:t>
            </w:r>
            <w:r>
              <w:rPr>
                <w:b/>
                <w:bCs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тестового</w:t>
            </w: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 xml:space="preserve">тура </w:t>
            </w:r>
            <w:r>
              <w:rPr>
                <w:b/>
                <w:bCs/>
                <w:iCs/>
                <w:sz w:val="26"/>
                <w:szCs w:val="26"/>
              </w:rPr>
              <w:t xml:space="preserve">– 45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минут,</w:t>
            </w:r>
            <w:r>
              <w:rPr>
                <w:b/>
                <w:bCs/>
                <w:iCs/>
                <w:spacing w:val="41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 xml:space="preserve">он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будет</w:t>
            </w:r>
            <w:r>
              <w:rPr>
                <w:b/>
                <w:bCs/>
                <w:iCs/>
                <w:spacing w:val="2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оценен</w:t>
            </w: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максимум</w:t>
            </w:r>
            <w:r>
              <w:rPr>
                <w:b/>
                <w:bCs/>
                <w:iCs/>
                <w:sz w:val="26"/>
                <w:szCs w:val="26"/>
              </w:rPr>
              <w:t xml:space="preserve"> в 30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баллов</w:t>
            </w:r>
          </w:p>
        </w:tc>
      </w:tr>
      <w:tr>
        <w:trPr/>
        <w:tc>
          <w:tcPr>
            <w:tcW w:w="5245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ЕША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при работ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 заданиям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7" w:leader="none"/>
              </w:tabs>
              <w:autoSpaceDE w:val="false"/>
              <w:spacing w:lineRule="auto" w:line="240" w:before="0" w:after="0"/>
              <w:ind w:left="0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чку, карандаш, линейку, транспортир, непрограммируемый калькуля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НЕ РАЗРЕШАЕТСЯ ПОЛЬЗОВА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работе над заданиями: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ами, географическими атласами, справочными материалами, энциклопедическими словарями, Интернетом, электронными устройствами, служащими для передачи, получения или накопления информации (кроме непрограммируемых калькуляторов)</w:t>
            </w:r>
          </w:p>
        </w:tc>
      </w:tr>
      <w:tr>
        <w:trPr>
          <w:trHeight w:val="1147" w:hRule="atLeast"/>
        </w:trPr>
        <w:tc>
          <w:tcPr>
            <w:tcW w:w="5245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53" w:before="72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253" w:before="72" w:after="0"/>
        <w:ind w:left="29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exact" w:line="253" w:before="72" w:after="0"/>
        <w:ind w:lef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ЖЕЛАЕМ УДАЧ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ТЕСТОВЫЙ ТУР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5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 звали русского землепроходца, который первым из европейцев достиг Охотского моря?</w:t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902"/>
      </w:tblGrid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асилий Поярков 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рофей Хабаров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ван Москвит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от Попов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кажите вариант, где все народы относятся к тюркской группе:</w:t>
      </w:r>
    </w:p>
    <w:tbl>
      <w:tblPr>
        <w:tblW w:w="59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тайцы, чуваши, тувин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зербайджанцы, ногайцы, калмы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карцы, черкесы, карачаев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иры, мордва, татары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становите соответствия: сейсмическая зона – литосферные плиты, с взаимодействием которых связана повышенная частота землетрясений в данном регионе: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154"/>
        <w:gridCol w:w="419"/>
        <w:gridCol w:w="4736"/>
      </w:tblGrid>
      <w:tr>
        <w:trPr/>
        <w:tc>
          <w:tcPr>
            <w:tcW w:w="36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ейсмическая зона</w:t>
            </w:r>
          </w:p>
        </w:tc>
        <w:tc>
          <w:tcPr>
            <w:tcW w:w="51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Литосферные плиты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ы Атлас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равийская и Евразийская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стров Лусон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евероамериканская и Тихоокеанская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рильские остров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фриканская и Евразийская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луостров Малая Азия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ихоокеанская и Евразийская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липпинская и Тихоокеанская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вет запишите в таблицу. Рядом с буквой поставьте соответствующую цифру: </w:t>
      </w:r>
    </w:p>
    <w:tbl>
      <w:tblPr>
        <w:tblW w:w="326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пределите, в каких широтах располагаются пояса пониженного атмосферного давления, а в каких – повышенного: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154"/>
        <w:gridCol w:w="419"/>
        <w:gridCol w:w="4736"/>
      </w:tblGrid>
      <w:tr>
        <w:trPr/>
        <w:tc>
          <w:tcPr>
            <w:tcW w:w="36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Широта</w:t>
            </w:r>
          </w:p>
        </w:tc>
        <w:tc>
          <w:tcPr>
            <w:tcW w:w="51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тмосферное давление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Экваториальные широт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ниженное атмосферное давление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ропические широт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вышенное атмосферное давление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ренные широт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лярные широт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 запишите в таблицу. Рядом с буквой поставьте через запятую соответствующие цифры</w:t>
      </w:r>
      <w:r>
        <w:rPr/>
        <w:t>:</w:t>
      </w:r>
    </w:p>
    <w:tbl>
      <w:tblPr>
        <w:tblW w:w="212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ой физико-географический район России является наименее населённым?</w:t>
      </w:r>
    </w:p>
    <w:tbl>
      <w:tblPr>
        <w:tblW w:w="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сточно-Европейская равн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веро-Восточная Сиби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падная Сиби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тае-Саянская горная страна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 называется изолиния, характеризующая количество атмосферных осадков, выпавших за определённый период?</w:t>
      </w:r>
    </w:p>
    <w:tbl>
      <w:tblPr>
        <w:tblW w:w="25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27"/>
      </w:tblGrid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огип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огал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оба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огиет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акой физико-географический объект севернее?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абарское пла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люйское пла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енское пла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блоновый хребет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ая страна НЕ является соседом второго порядка для России?</w:t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гладе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ьян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ьетнам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ыберите высочайшее в мире судоходное озеро:</w:t>
      </w:r>
    </w:p>
    <w:tbl>
      <w:tblPr>
        <w:tblW w:w="29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йк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тика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ктор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обнор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ое происхождение имеют «бараньи лбы»?</w:t>
      </w:r>
    </w:p>
    <w:tbl>
      <w:tblPr>
        <w:tblW w:w="32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злот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тропоген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оген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дниковое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ыберите самый молодой из перечисленных геологический период:</w:t>
      </w:r>
    </w:p>
    <w:tbl>
      <w:tblPr>
        <w:tblW w:w="3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3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енноуголь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огенов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довик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мский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ой пролив отделяет остров Сахалин от материковой части России?</w:t>
      </w:r>
    </w:p>
    <w:tbl>
      <w:tblPr>
        <w:tblW w:w="4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аперу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рские Вор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онг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Это самая крупная из российских рек, бассейн которой полностью лежит в пределах страны. Это крупнейшая река в мире, протекающая в районе вечной мерзлоты. Особенностью реки является то, что она замерзает от устья к верховью, а вскрывается во время таяния льда в обратном направлении. На всем протяжении реки в нее впадают притоки различной величины и уже в среднем течении река становится много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одной. Устье реки переходит в огромную дельту, которая формируется примерно в 150 км от впадения в море. О какой реке идет речь?</w:t>
      </w:r>
    </w:p>
    <w:tbl>
      <w:tblPr>
        <w:tblW w:w="36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нис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г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часток фундамента платформы, не перекрытый осадочным чехлом, называется:</w:t>
      </w:r>
    </w:p>
    <w:tbl>
      <w:tblPr>
        <w:tblW w:w="31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щ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и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бе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кладчатость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ой из городов России в этом списке находится севернее остальных?</w:t>
      </w:r>
    </w:p>
    <w:tbl>
      <w:tblPr>
        <w:tblW w:w="34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рат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восибир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м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нкт-Петербург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/>
        <w:t>Выберите море Тихого океана:</w:t>
      </w:r>
    </w:p>
    <w:tbl>
      <w:tblPr>
        <w:tblW w:w="25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л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ренце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ринго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офорта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каком субъекте Российской Федерации самая высокая плотность населения?</w:t>
      </w:r>
    </w:p>
    <w:tbl>
      <w:tblPr>
        <w:tblW w:w="48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линингра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ск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ченская Республ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снодарский край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к называется угол, отсчитываемый по часовой стрелке от северного конца стрелки компаса до направления на местный предмет?</w:t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еографический мериди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еографический азим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гнитный мериди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гнитный азимут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36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Эта природная зона, расположена на юго-востоке России. Основной зональный тип почв – каштановые, но из-за недостаточного увлажнения происходит накопление солей. Растительность не образует сплошного покрова. Местами встречаются солончаки. Годовая сумма осадков колеблется в пределах 250 - 400 мм. Несмотря на южное положение, зима - холодная. Средняя температура января -5 – -8 °С, а в отдельные дни может опускаться и до –30 °С. Лето жаркое и солнечное. О какой природной зоне идет речь и в каких двух регионах России, она распространена?</w:t>
      </w:r>
    </w:p>
    <w:p>
      <w:pPr>
        <w:pStyle w:val="Style20"/>
        <w:spacing w:before="0" w:after="0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6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она степи, Курская и Белгородская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она полупустынь и пустынь, Волгоградская и Астраханская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тропическая зона, Краснодарский край и Республика Кр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состепная зона, Саратовская и Ростовская области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sz w:val="27"/>
          <w:szCs w:val="27"/>
        </w:rPr>
      </w:pPr>
      <w:r>
        <w:rPr>
          <w:b/>
          <w:bCs/>
          <w:sz w:val="27"/>
          <w:szCs w:val="27"/>
        </w:rPr>
        <w:t>Какие почвы распространены в зоне тайги?</w:t>
      </w:r>
    </w:p>
    <w:tbl>
      <w:tblPr>
        <w:tblW w:w="4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ундрово-глеев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урозе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золист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ые лесные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каком субъекте Российской Федерации находится национальный парк «Югыд ва»?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6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спублика Ко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спублика Алт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нецкий автономный о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гаданская область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пределите, на какой высоте над горизонтом стоит солнце в дни равноденствий над Москвой, которая расположена на параллели 56° с. ш.?</w:t>
      </w:r>
    </w:p>
    <w:tbl>
      <w:tblPr>
        <w:tblW w:w="21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°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то в Северной Америке называется прерией?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ироколиственные л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еп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сты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ванны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ая река в Калужской области самая протяжённая и тех, что имеет исток и устье в пределах области?</w:t>
      </w:r>
    </w:p>
    <w:tbl>
      <w:tblPr>
        <w:tblW w:w="226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г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здр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ая особо охраняемая природная территория находится между Калугой и Тарусой?</w:t>
      </w:r>
    </w:p>
    <w:tbl>
      <w:tblPr>
        <w:tblW w:w="5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ьцовские пещ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алужско-Алексинский кань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дреевский карь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лидовские луга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Установите соответствие между регионами России и их расположением по бассейнам речного стока:</w:t>
      </w:r>
    </w:p>
    <w:tbl>
      <w:tblPr>
        <w:tblW w:w="8222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774"/>
        <w:gridCol w:w="425"/>
        <w:gridCol w:w="3544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7"/>
                <w:szCs w:val="27"/>
              </w:rPr>
              <w:t>Регионы России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7"/>
                <w:szCs w:val="27"/>
              </w:rPr>
              <w:t>Бассейны речного стока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спублика Ты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ихий океан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спублика Марий Э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тлантический океан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Еврейская автономн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еверный Ледовитый океан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р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ь внутреннего сток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7"/>
          <w:szCs w:val="27"/>
        </w:rPr>
        <w:t>Ответ запишите в таблицу. Рядом с буквой поставьте соответствующую циф</w:t>
      </w:r>
      <w:r>
        <w:rPr/>
        <w:t>ру:</w:t>
      </w:r>
    </w:p>
    <w:tbl>
      <w:tblPr>
        <w:tblW w:w="326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7"/>
          <w:szCs w:val="27"/>
        </w:rPr>
        <w:t>Какая из перечисленных стран не относится к арктическим государствам (побережья которых выходят к Северному Ледовитому океану)?</w:t>
      </w:r>
      <w:r>
        <w:rPr/>
        <w:t xml:space="preserve"> 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Ш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ве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ния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Первооткрывателем полуострова Таймыр является наш земляк: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 Прончищ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Челюск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 Кошел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Дежнёв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426"/>
        <w:rPr>
          <w:sz w:val="27"/>
          <w:szCs w:val="27"/>
        </w:rPr>
      </w:pPr>
      <w:r>
        <w:rPr>
          <w:b/>
          <w:sz w:val="27"/>
          <w:szCs w:val="27"/>
        </w:rPr>
        <w:t>Какая из перечисленных «гор» находится в пределах Калужской области?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йцева Г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личья Г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вежья Г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исья Гора</w:t>
            </w:r>
          </w:p>
        </w:tc>
      </w:tr>
    </w:tbl>
    <w:p>
      <w:pPr>
        <w:pStyle w:val="Style20"/>
        <w:numPr>
          <w:ilvl w:val="0"/>
          <w:numId w:val="1"/>
        </w:numPr>
        <w:spacing w:before="0" w:after="0"/>
        <w:ind w:left="426" w:hanging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становите правильную последовательность субъектов Российской Федерации (</w:t>
      </w:r>
      <w:r>
        <w:rPr>
          <w:b/>
          <w:i/>
          <w:sz w:val="27"/>
          <w:szCs w:val="27"/>
        </w:rPr>
        <w:t>А) Приморский край, Б) Республика Дагестан, В Краснодарский край), Г)</w:t>
      </w:r>
      <w:r>
        <w:rPr/>
        <w:t xml:space="preserve"> </w:t>
      </w:r>
      <w:r>
        <w:rPr>
          <w:b/>
          <w:i/>
          <w:sz w:val="27"/>
          <w:szCs w:val="27"/>
        </w:rPr>
        <w:t>Республика Ингушетия</w:t>
      </w:r>
      <w:r>
        <w:rPr>
          <w:b/>
          <w:sz w:val="27"/>
          <w:szCs w:val="27"/>
        </w:rPr>
        <w:t xml:space="preserve">) по их географическому положению, начиная с самого южного: </w:t>
      </w:r>
    </w:p>
    <w:p>
      <w:pPr>
        <w:pStyle w:val="Style20"/>
        <w:spacing w:before="0" w:after="0"/>
        <w:ind w:left="426" w:hanging="0"/>
        <w:rPr>
          <w:sz w:val="27"/>
          <w:szCs w:val="27"/>
        </w:rPr>
      </w:pPr>
      <w:r>
        <w:rPr>
          <w:sz w:val="27"/>
          <w:szCs w:val="27"/>
        </w:rPr>
        <w:t>Ответ запишите в виде последовательности букв:</w:t>
      </w:r>
    </w:p>
    <w:tbl>
      <w:tblPr>
        <w:tblW w:w="283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709"/>
      </w:tblGrid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</w:rPr>
    </w:pPr>
    <w:r>
      <w:rPr>
        <w:b/>
      </w:rPr>
      <w:t>ЗАДАНИЯ МУНИЦИПАЛЬНОГО ЭТАПА ВСЕРОССИЙСКОЙ ОЛИМПИАДЫ ШКОЛЬНИКОВ ПО ГЕОГРАФИИ</w:t>
    </w:r>
  </w:p>
  <w:p>
    <w:pPr>
      <w:pStyle w:val="TextBody"/>
      <w:kinsoku w:val="false"/>
      <w:overflowPunct w:val="false"/>
      <w:spacing w:before="1" w:after="0"/>
      <w:ind w:left="0" w:hanging="0"/>
      <w:jc w:val="right"/>
      <w:rPr>
        <w:sz w:val="26"/>
        <w:szCs w:val="26"/>
      </w:rPr>
    </w:pPr>
    <w:r>
      <w:rPr>
        <w:sz w:val="26"/>
        <w:szCs w:val="26"/>
      </w:rPr>
      <w:t>ШИФР 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7"/>
        <w:i w:val="false"/>
        <w:b/>
        <w:szCs w:val="27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7"/>
      <w:szCs w:val="27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  <w:i w:val="false"/>
      <w:sz w:val="27"/>
      <w:szCs w:val="27"/>
    </w:rPr>
  </w:style>
  <w:style w:type="character" w:styleId="WW8Num5z0">
    <w:name w:val="WW8Num5z0"/>
    <w:qFormat/>
    <w:rPr>
      <w:b/>
      <w:i w:val="false"/>
      <w:sz w:val="27"/>
      <w:szCs w:val="27"/>
    </w:rPr>
  </w:style>
  <w:style w:type="character" w:styleId="WW8Num6z0">
    <w:name w:val="WW8Num6z0"/>
    <w:qFormat/>
    <w:rPr>
      <w:b/>
      <w:i w:val="false"/>
      <w:sz w:val="27"/>
      <w:szCs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7"/>
      <w:szCs w:val="27"/>
    </w:rPr>
  </w:style>
  <w:style w:type="character" w:styleId="WW8Num9z0">
    <w:name w:val="WW8Num9z0"/>
    <w:qFormat/>
    <w:rPr>
      <w:b/>
      <w:i w:val="false"/>
      <w:sz w:val="27"/>
      <w:szCs w:val="27"/>
    </w:rPr>
  </w:style>
  <w:style w:type="character" w:styleId="WW8Num10z0">
    <w:name w:val="WW8Num10z0"/>
    <w:qFormat/>
    <w:rPr>
      <w:b/>
      <w:i w:val="false"/>
      <w:sz w:val="27"/>
      <w:szCs w:val="27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7"/>
      <w:szCs w:val="27"/>
    </w:rPr>
  </w:style>
  <w:style w:type="character" w:styleId="WW8Num14z0">
    <w:name w:val="WW8Num14z0"/>
    <w:qFormat/>
    <w:rPr>
      <w:b/>
      <w:i w:val="false"/>
      <w:sz w:val="27"/>
      <w:szCs w:val="27"/>
    </w:rPr>
  </w:style>
  <w:style w:type="character" w:styleId="WW8Num15z0">
    <w:name w:val="WW8Num15z0"/>
    <w:qFormat/>
    <w:rPr>
      <w:b/>
      <w:i w:val="false"/>
      <w:sz w:val="27"/>
      <w:szCs w:val="27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b/>
      <w:i w:val="false"/>
      <w:sz w:val="27"/>
      <w:szCs w:val="27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7"/>
      <w:szCs w:val="27"/>
    </w:rPr>
  </w:style>
  <w:style w:type="character" w:styleId="WW8Num20z0">
    <w:name w:val="WW8Num20z0"/>
    <w:qFormat/>
    <w:rPr>
      <w:b/>
      <w:i w:val="false"/>
      <w:sz w:val="27"/>
      <w:szCs w:val="27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  <w:sz w:val="27"/>
      <w:szCs w:val="27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02:00Z</dcterms:created>
  <dc:creator>User</dc:creator>
  <dc:description/>
  <cp:keywords/>
  <dc:language>en-US</dc:language>
  <cp:lastModifiedBy>Olimp</cp:lastModifiedBy>
  <dcterms:modified xsi:type="dcterms:W3CDTF">2024-11-24T22:57:00Z</dcterms:modified>
  <cp:revision>68</cp:revision>
  <dc:subject/>
  <dc:title>ВОПРОСЫ ВТОРОГО (МУНИЦИПАЛЬНОГО) ЭТАПА ВСЕРОССИЙСКОЙ ОЛИМПИАДЫ ПО ГЕОГРАФИИ</dc:title>
</cp:coreProperties>
</file>