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амилия Имя участника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Школа, город (район), класс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О учителя географи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СТОВЫЙ ТУР</w:t>
      </w:r>
    </w:p>
    <w:p>
      <w:pPr>
        <w:pStyle w:val="TextBody"/>
        <w:kinsoku w:val="false"/>
        <w:overflowPunct w:val="false"/>
        <w:spacing w:before="1" w:after="0"/>
        <w:ind w:left="0" w:hanging="0"/>
        <w:jc w:val="center"/>
        <w:rPr>
          <w:sz w:val="26"/>
          <w:szCs w:val="26"/>
        </w:rPr>
      </w:pPr>
      <w:r>
        <w:rPr>
          <w:b/>
          <w:sz w:val="27"/>
          <w:szCs w:val="27"/>
        </w:rPr>
        <w:t>7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vMerge w:val="restart"/>
            <w:tcBorders/>
          </w:tcPr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Муниципальный этап</w:t>
            </w:r>
            <w:r>
              <w:rPr>
                <w:b/>
                <w:bCs/>
                <w:i/>
                <w:iCs/>
                <w:spacing w:val="3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Всероссийской</w:t>
            </w:r>
            <w:r>
              <w:rPr>
                <w:b/>
                <w:bCs/>
                <w:i/>
                <w:iCs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олимпиады школьников</w:t>
            </w:r>
            <w:r>
              <w:rPr>
                <w:b/>
                <w:bCs/>
                <w:i/>
                <w:iCs/>
                <w:spacing w:val="2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географии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Калужская область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42545</wp:posOffset>
                  </wp:positionV>
                  <wp:extent cx="3169920" cy="1946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9507200" cy="12001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0" cy="1200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7305" cy="23768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важаемые участн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лимпиады!</w:t>
            </w:r>
          </w:p>
        </w:tc>
      </w:tr>
      <w:tr>
        <w:trPr>
          <w:trHeight w:val="866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Выполнение</w:t>
            </w:r>
            <w:r>
              <w:rPr>
                <w:b/>
                <w:bCs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естового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 xml:space="preserve">тура </w:t>
            </w:r>
            <w:r>
              <w:rPr>
                <w:b/>
                <w:bCs/>
                <w:iCs/>
                <w:sz w:val="26"/>
                <w:szCs w:val="26"/>
              </w:rPr>
              <w:t xml:space="preserve">– 45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инут,</w:t>
            </w:r>
            <w:r>
              <w:rPr>
                <w:b/>
                <w:bCs/>
                <w:iCs/>
                <w:spacing w:val="41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 xml:space="preserve">он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удет</w:t>
            </w:r>
            <w:r>
              <w:rPr>
                <w:b/>
                <w:bCs/>
                <w:iCs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оценен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максимум</w:t>
            </w:r>
            <w:r>
              <w:rPr>
                <w:b/>
                <w:bCs/>
                <w:iCs/>
                <w:sz w:val="26"/>
                <w:szCs w:val="26"/>
              </w:rPr>
              <w:t xml:space="preserve"> в 3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ЕШ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при рабо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 заданиям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у, карандаш, линейку, транспортир, непрограммируемый калькуля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НЕ РАЗРЕШАЕТСЯ ПОЛЬЗОВА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работе над заданиями: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ами, географическими атласами, справочными материалами, энциклопедическими словарями, Интернетом, электронными устройствами, служащими для передачи, получения или накопления информации (кроме непрограммируемых калькуляторов)</w:t>
            </w:r>
          </w:p>
        </w:tc>
      </w:tr>
      <w:tr>
        <w:trPr>
          <w:trHeight w:val="1147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53" w:before="72" w:after="0"/>
        <w:ind w:left="2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exact" w:line="253" w:before="72" w:after="0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ЖЕЛАЕМ УДАЧИ!</w:t>
      </w:r>
    </w:p>
    <w:p>
      <w:pPr>
        <w:pStyle w:val="Heading1"/>
        <w:kinsoku w:val="false"/>
        <w:overflowPunct w:val="false"/>
        <w:spacing w:lineRule="exact" w:line="276"/>
        <w:ind w:left="2994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9507200" cy="1200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0" cy="1200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sz w:val="27"/>
          <w:szCs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0700</wp:posOffset>
                </wp:positionH>
                <wp:positionV relativeFrom="paragraph">
                  <wp:posOffset>145415</wp:posOffset>
                </wp:positionV>
                <wp:extent cx="2061845" cy="1417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1417320"/>
                          <a:chOff x="0" y="0"/>
                          <a:chExt cx="20617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190440"/>
                            <a:ext cx="1146240" cy="12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19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0"/>
                            <a:ext cx="9169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1.45pt;width:162.35pt;height:111.6pt" coordorigin="820,229" coordsize="3247,2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0;top:529;width:1804;height:19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19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229;width:1443;height:22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7"/>
          <w:szCs w:val="27"/>
          <w:u w:val="single"/>
        </w:rPr>
        <w:t>ТЕСТОВЫЙ ТУР</w:t>
      </w:r>
      <w:r>
        <w:rPr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каком утверждении допущена ошибка?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902"/>
      </w:tblGrid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на 1</w:t>
            </w:r>
            <w:r>
              <w:rPr>
                <w:rFonts w:cs="Leelawadee" w:ascii="Leelawadee" w:hAnsi="Leelawadee"/>
                <w:sz w:val="27"/>
                <w:szCs w:val="27"/>
              </w:rPr>
              <w:t>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еридиана составляет 111 км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м круче склон, тем плотнее линии штрихового рисунка изображения рельефа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рты полушарий всегда строят в нормальной конической про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бсолютные ареалы на карте обозначают территорию, за пределами которой, данное явление не встречается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пределите «белую ворону» среди перечисленных мысов, один из них находится на другом континенте:</w:t>
      </w:r>
    </w:p>
    <w:tbl>
      <w:tblPr>
        <w:tblW w:w="25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р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ёрчис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Йор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авера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ановите соответствия: сейсмическая зона – литосферные плиты, с взаимодействием которых связана повышенная частота землетрясений в данном регионе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4"/>
        <w:gridCol w:w="419"/>
        <w:gridCol w:w="4736"/>
      </w:tblGrid>
      <w:tr>
        <w:trPr/>
        <w:tc>
          <w:tcPr>
            <w:tcW w:w="36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ейсмическая зона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Литосферные плиты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ы Атлас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равийская и Евразий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стров Лусон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евероамериканская и Тихоокеан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рильские остров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фриканская и Евразий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уостров Малая Азия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ихоокеанская и Евразийска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липпинская и Тихоокеанская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вет запишите в таблицу. Рядом с буквой поставьте соответствующую цифру: 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пределите, в каких широтах располагаются пояса пониженного атмосферного давления, а в каких – повышенного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4"/>
        <w:gridCol w:w="419"/>
        <w:gridCol w:w="4736"/>
      </w:tblGrid>
      <w:tr>
        <w:trPr/>
        <w:tc>
          <w:tcPr>
            <w:tcW w:w="36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Широта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Атмосферное давление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Экваториальны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ниженное атмосферное давление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ропически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вышенное атмосферное давление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ренны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ярные широт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через запятую соответствующие цифры</w:t>
      </w:r>
      <w:r>
        <w:rPr/>
        <w:t>:</w:t>
      </w:r>
    </w:p>
    <w:tbl>
      <w:tblPr>
        <w:tblW w:w="212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пределите, как называется ветер, меняющий своё направление два раза в сутки</w:t>
      </w:r>
      <w:r>
        <w:rPr/>
        <w:t>:</w:t>
      </w:r>
    </w:p>
    <w:tbl>
      <w:tblPr>
        <w:tblW w:w="24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сс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с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страль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Какой из перечисленных масштабов крупнее?</w:t>
      </w:r>
      <w:r>
        <w:rPr/>
        <w:t xml:space="preserve"> </w:t>
      </w:r>
    </w:p>
    <w:tbl>
      <w:tblPr>
        <w:tblW w:w="21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2"/>
      </w:tblGrid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: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: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: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:500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колько градусов составляет угол наклона оси вращения Земли от её вертикальной оси?</w:t>
      </w:r>
    </w:p>
    <w:tbl>
      <w:tblPr>
        <w:tblW w:w="24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,5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,5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°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е животное не обитает в Африке?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тилопа г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тилопа кан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хид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пи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ыберите высочайшее в мире судоходное озеро:</w:t>
      </w:r>
    </w:p>
    <w:tbl>
      <w:tblPr>
        <w:tblW w:w="29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йк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тика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тор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бнор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колько промилле (‰) составляет средняя солёность Мирового океана?</w:t>
      </w:r>
    </w:p>
    <w:tbl>
      <w:tblPr>
        <w:tblW w:w="24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35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5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5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‰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ыберите самый молодой из перечисленных геологический период:</w:t>
      </w:r>
    </w:p>
    <w:tbl>
      <w:tblPr>
        <w:tblW w:w="3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3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енноуголь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оген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довик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мский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ыберите правильное сочетание «материк – крайняя северная точка»: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вразия – м. Пи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фрика – м. Иголь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жная Америка – м. Фроуар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тарктида – м. Сифре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каком климатическом поясе по классификации Б.П. Алисова расположен город Сингапур?</w:t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кваториаль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экваториаль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опиче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тропический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из рек относится к бассейну Индийского океана?</w:t>
      </w:r>
    </w:p>
    <w:tbl>
      <w:tblPr>
        <w:tblW w:w="25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ун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дар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г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конг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ой из городов России в этом списке находится севернее остальных?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ат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сиби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м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нкт-Петербург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/>
        <w:t>Выберите море Тихого океана:</w:t>
      </w:r>
    </w:p>
    <w:tbl>
      <w:tblPr>
        <w:tblW w:w="25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енце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инг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форта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sz w:val="27"/>
          <w:szCs w:val="27"/>
        </w:rPr>
        <w:t>В бассейне какой реки наблюдается самая высокая плотность населения?</w:t>
      </w:r>
    </w:p>
    <w:tbl>
      <w:tblPr>
        <w:tblW w:w="25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мазо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кензи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к называется угол, отсчитываемый по часовой стрелке от северного конца стрелки компаса до направления на местный предмет?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ографический мериди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еографический азим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гнитный мериди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гнитный азимут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кое морское течение является холодным?</w:t>
      </w:r>
    </w:p>
    <w:tbl>
      <w:tblPr>
        <w:tblW w:w="38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азильск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нгельск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рос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ное Пассатное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кие почвы распространены в экваториальных лесах?</w:t>
      </w:r>
    </w:p>
    <w:tbl>
      <w:tblPr>
        <w:tblW w:w="4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лювиаль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роз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сно-желтые ферраллит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нозёмовидные</w:t>
            </w:r>
          </w:p>
        </w:tc>
      </w:tr>
    </w:tbl>
    <w:p>
      <w:pPr>
        <w:pStyle w:val="Style19"/>
        <w:spacing w:before="0" w:after="0"/>
        <w:ind w:left="42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0"/>
        <w:ind w:left="42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карте полушарий масштаба 1:64 000 000 расстояние между городами, расположенными на одной долготе, равнялось 14°. Каково расстояние в километрах между этими городами?</w:t>
      </w:r>
    </w:p>
    <w:tbl>
      <w:tblPr>
        <w:tblW w:w="19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71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тот архипелаг Тихого океана имеет второе название «Острова Россиян», благодаря открытиям русских мореплавателей XIX века. Какое название более известно?</w:t>
      </w:r>
    </w:p>
    <w:tbl>
      <w:tblPr>
        <w:tblW w:w="23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ам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в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ник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джи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то в Северной Америке называется прерией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ироколиственные л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п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сты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ванны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река в Калужской области самая протяжённая и тех, что имеет исток и устье в пределах области?</w:t>
      </w:r>
    </w:p>
    <w:tbl>
      <w:tblPr>
        <w:tblW w:w="22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здра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кая особо охраняемая природная территория находится между Калугой и Тарусой?</w:t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ьцовские пещ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алужско-Алексинский кань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дреевский карь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лидовские луга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становите соответствие между именем путешественника и совершенным им открытием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341"/>
        <w:gridCol w:w="425"/>
        <w:gridCol w:w="4536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7"/>
                <w:szCs w:val="27"/>
              </w:rPr>
              <w:t>Путешественник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7"/>
                <w:szCs w:val="27"/>
              </w:rPr>
              <w:t>Открытие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. Колум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утешествие из России в Индию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. Ники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ткрытие материка Антарктида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. Тас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ткрытие о. Гренландия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.Ф. Беллинсгаузен, М.П. Лазар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ие Америки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ткрытие единого материка Австрал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7"/>
          <w:szCs w:val="27"/>
        </w:rPr>
        <w:t>Ответ запишите в таблицу. Рядом с буквой поставьте соответствующую циф</w:t>
      </w:r>
      <w:r>
        <w:rPr/>
        <w:t>ру:</w:t>
      </w:r>
    </w:p>
    <w:tbl>
      <w:tblPr>
        <w:tblW w:w="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7"/>
          <w:szCs w:val="27"/>
        </w:rPr>
        <w:t>Какую страну НЕ пересекает Гринвичский меридиан?</w:t>
      </w:r>
      <w:r>
        <w:rPr/>
        <w:t xml:space="preserve"> 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ркина-Фас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т-д’Ивуа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ли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/>
        <w:t>Первооткрывателем полуострова Таймыр является наш земляк: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 Прончищ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Челюск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 Кошел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Дежнёв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sz w:val="27"/>
          <w:szCs w:val="27"/>
        </w:rPr>
      </w:pPr>
      <w:r>
        <w:rPr>
          <w:b/>
          <w:sz w:val="27"/>
          <w:szCs w:val="27"/>
        </w:rPr>
        <w:t>Какая из перечисленных «гор» находится в пределах Калужской области?</w:t>
      </w: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йцева Г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ичья Г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вежья Г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исья Гора</w:t>
            </w:r>
          </w:p>
        </w:tc>
      </w:tr>
    </w:tbl>
    <w:p>
      <w:pPr>
        <w:pStyle w:val="Style19"/>
        <w:numPr>
          <w:ilvl w:val="0"/>
          <w:numId w:val="2"/>
        </w:numPr>
        <w:spacing w:before="0" w:after="0"/>
        <w:ind w:left="426" w:hanging="42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тановите правильную последовательность рек мира (</w:t>
      </w:r>
      <w:r>
        <w:rPr>
          <w:b/>
          <w:i/>
          <w:sz w:val="27"/>
          <w:szCs w:val="27"/>
        </w:rPr>
        <w:t>А) Енисей, Б) Амазонка, В) Волга, Г) Янцзы</w:t>
      </w:r>
      <w:r>
        <w:rPr>
          <w:b/>
          <w:sz w:val="27"/>
          <w:szCs w:val="27"/>
        </w:rPr>
        <w:t xml:space="preserve">) по их протяжённости, начиная с самой длинной реки: </w:t>
      </w:r>
    </w:p>
    <w:p>
      <w:pPr>
        <w:pStyle w:val="Style19"/>
        <w:spacing w:before="0" w:after="0"/>
        <w:ind w:left="426" w:hanging="0"/>
        <w:rPr>
          <w:sz w:val="27"/>
          <w:szCs w:val="27"/>
        </w:rPr>
      </w:pPr>
      <w:r>
        <w:rPr>
          <w:sz w:val="27"/>
          <w:szCs w:val="27"/>
        </w:rPr>
        <w:t>Ответ запишите в виде последовательности букв:</w:t>
      </w:r>
    </w:p>
    <w:tbl>
      <w:tblPr>
        <w:tblW w:w="28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eelawade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>ЗАДАНИЯ МУНИЦИПАЛЬНОГО ЭТАПА ВСЕРОССИЙСКОЙ ОЛИМПИАДЫ ШКОЛЬНИКОВ ПО ГЕОГРАФИИ</w:t>
    </w:r>
  </w:p>
  <w:p>
    <w:pPr>
      <w:pStyle w:val="TextBody"/>
      <w:kinsoku w:val="false"/>
      <w:overflowPunct w:val="false"/>
      <w:spacing w:before="1" w:after="0"/>
      <w:ind w:left="0" w:hanging="0"/>
      <w:jc w:val="right"/>
      <w:rPr>
        <w:sz w:val="26"/>
        <w:szCs w:val="26"/>
      </w:rPr>
    </w:pPr>
    <w:r>
      <w:rPr>
        <w:sz w:val="26"/>
        <w:szCs w:val="26"/>
      </w:rPr>
      <w:t>ШИФР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7"/>
        <w:i w:val="false"/>
        <w:b/>
        <w:szCs w:val="27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93" w:hanging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b/>
      <w:i w:val="false"/>
      <w:sz w:val="27"/>
      <w:szCs w:val="27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  <w:i w:val="false"/>
      <w:sz w:val="27"/>
      <w:szCs w:val="27"/>
    </w:rPr>
  </w:style>
  <w:style w:type="character" w:styleId="WW8Num5z0">
    <w:name w:val="WW8Num5z0"/>
    <w:qFormat/>
    <w:rPr>
      <w:b/>
      <w:i w:val="false"/>
      <w:sz w:val="27"/>
      <w:szCs w:val="27"/>
    </w:rPr>
  </w:style>
  <w:style w:type="character" w:styleId="WW8Num6z0">
    <w:name w:val="WW8Num6z0"/>
    <w:qFormat/>
    <w:rPr>
      <w:b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7"/>
      <w:szCs w:val="27"/>
    </w:rPr>
  </w:style>
  <w:style w:type="character" w:styleId="WW8Num9z0">
    <w:name w:val="WW8Num9z0"/>
    <w:qFormat/>
    <w:rPr>
      <w:b/>
      <w:i w:val="false"/>
      <w:sz w:val="27"/>
      <w:szCs w:val="27"/>
    </w:rPr>
  </w:style>
  <w:style w:type="character" w:styleId="WW8Num10z0">
    <w:name w:val="WW8Num10z0"/>
    <w:qFormat/>
    <w:rPr>
      <w:b/>
      <w:i w:val="false"/>
      <w:sz w:val="27"/>
      <w:szCs w:val="27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7"/>
      <w:szCs w:val="27"/>
    </w:rPr>
  </w:style>
  <w:style w:type="character" w:styleId="WW8Num14z0">
    <w:name w:val="WW8Num14z0"/>
    <w:qFormat/>
    <w:rPr>
      <w:b/>
      <w:i w:val="false"/>
      <w:sz w:val="27"/>
      <w:szCs w:val="27"/>
    </w:rPr>
  </w:style>
  <w:style w:type="character" w:styleId="WW8Num15z0">
    <w:name w:val="WW8Num15z0"/>
    <w:qFormat/>
    <w:rPr>
      <w:b/>
      <w:i w:val="false"/>
      <w:sz w:val="27"/>
      <w:szCs w:val="27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  <w:i w:val="false"/>
      <w:sz w:val="27"/>
      <w:szCs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7"/>
      <w:szCs w:val="27"/>
    </w:rPr>
  </w:style>
  <w:style w:type="character" w:styleId="WW8Num20z0">
    <w:name w:val="WW8Num20z0"/>
    <w:qFormat/>
    <w:rPr>
      <w:b/>
      <w:i w:val="false"/>
      <w:sz w:val="27"/>
      <w:szCs w:val="27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2:00Z</dcterms:created>
  <dc:creator>User</dc:creator>
  <dc:description/>
  <cp:keywords/>
  <dc:language>en-US</dc:language>
  <cp:lastModifiedBy>Olimp</cp:lastModifiedBy>
  <dcterms:modified xsi:type="dcterms:W3CDTF">2024-11-24T22:45:00Z</dcterms:modified>
  <cp:revision>65</cp:revision>
  <dc:subject/>
  <dc:title>ВОПРОСЫ ВТОРОГО (МУНИЦИПАЛЬНОГО) ЭТАПА ВСЕРОССИЙСКОЙ ОЛИМПИАДЫ ПО ГЕОГРАФИИ</dc:title>
</cp:coreProperties>
</file>