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заданий Всероссийской олимпиады школьников по химии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муниципальный этап)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10 класс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4-2025 учебный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0-1.</w:t>
      </w:r>
      <w:r>
        <w:rPr>
          <w:rFonts w:cs="Times New Roman" w:ascii="Times New Roman" w:hAnsi="Times New Roman"/>
          <w:sz w:val="28"/>
          <w:szCs w:val="28"/>
        </w:rPr>
        <w:t xml:space="preserve"> При взаимодействии гидрата нитрата бария с раствором серной кислоты образовался раствор азотной кислоты, на титрование 3,250 г которого было израсходовано 6,2 мл 1 моль/л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. Вычислите массовую долю серной кислоты в исходном раств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система оценивания: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229"/>
        <w:gridCol w:w="141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ш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м массовую дол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бразовавшемся растворе по данным кислотно-основного титрования.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чале вычислим массу прореагировавш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6,2 мл ×1 моль/л=6,2×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.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еакции нейтрализ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6,2×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.</w:t>
            </w:r>
          </w:p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6,2×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× 63,0 г/моль=0,3906 г.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доля азотной кислоты: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3906 г/3,25г =0,1202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ожим, в реакцию с серной кислотой вступил 1 мо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согласно реакции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прореагировал 1 мо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о образовалось 2 мо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им массу воды в раство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через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.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гда масса раствора</w:t>
            </w:r>
          </w:p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+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289,3 + 98,06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33,4 =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154)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массу воды через массовую долю азотной кислоты</w:t>
            </w:r>
          </w:p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(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= 2×63,0 = 126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(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/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126/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154) = ω(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= 0,12,</w:t>
            </w:r>
          </w:p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896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доля серной кислоты в исходном раст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ω(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/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 xml:space="preserve"> x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= 98 (896+98) = 0,09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9,86 %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0-2. </w:t>
      </w:r>
      <w:r>
        <w:rPr>
          <w:rFonts w:cs="Times New Roman" w:ascii="Times New Roman" w:hAnsi="Times New Roman"/>
          <w:sz w:val="28"/>
          <w:szCs w:val="28"/>
        </w:rPr>
        <w:t xml:space="preserve">Приведите десять существенно различающихся уравнений реакций с указанием класса веществ, в результате которых образ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Ni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система оцени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20"/>
        <w:gridCol w:w="3629"/>
        <w:gridCol w:w="156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ше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 + неметал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 + кисло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ид + кисло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O + HCl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ксид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Cl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+ метал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 + Hg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+ неметал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B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+ кисло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Cl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+ сол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Ba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соль + кисло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(OH)Cl + 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овл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(III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0-3.</w:t>
      </w:r>
      <w:r>
        <w:rPr>
          <w:rFonts w:cs="Times New Roman" w:ascii="Times New Roman" w:hAnsi="Times New Roman"/>
          <w:sz w:val="28"/>
          <w:szCs w:val="28"/>
        </w:rPr>
        <w:t xml:space="preserve"> При сгорании 4,48 л (н.у.) газообразного органического вещества получили 35,2 г углекислого газа и 10,8 мл воды. Плотность этого вещества составляет 2,41 г/л (н.у.). Известно также, что это вещество не реагирует с аммиачным раствором оксида серебра, а при реакции его с избытком бромной воды происходит присоединение атомов брома только ко вторичным атомам углерода.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1. Произведите вычисления, необходимые для установления молекулярной формулы органического вещества.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2. Запишите молекулярную формулу органического вещества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 Составьте структурную формулу исходного вещества, которая однозначно отражает порядок связи атомов в его молекуле. 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 xml:space="preserve">4. Напишите уравнение реакции этого вещества с избытком бромной воды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и система оценива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63"/>
        <w:gridCol w:w="110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тапы реш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ая формула веществ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йдены количества вещества углекислога газа, воды и органического вещ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050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4050" cy="352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2831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57425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02" r="-1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ена молекулярная масса веще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= 0,8 м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=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) =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66900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66900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92" r="-1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*12 + 6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*16 = 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= 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лекулярная формула веществ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а структурная формула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≡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о уравнение реакции этого вещества с избытком бромн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790" w:dyaOrig="13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4.25pt;height:48.75pt" filled="f" o:ole="">
                  <v:imagedata r:id="rId9" o:title=""/>
                </v:shape>
                <o:OLEObject Type="Embed" ProgID="" ShapeID="ole_rId8" DrawAspect="Content" ObjectID="_1165960350" r:id="rId8"/>
              </w:objec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Итого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0-4</w:t>
      </w:r>
      <w:r>
        <w:rPr>
          <w:rFonts w:cs="Times New Roman" w:ascii="Times New Roman" w:hAnsi="Times New Roman"/>
          <w:sz w:val="28"/>
          <w:szCs w:val="28"/>
        </w:rPr>
        <w:t>. Напишите уравнения реакции, условия их протекания, чтобы получить этан из минералов арагонита, кальцита, фатерита, угля и воды. Напишите три уравнения реакций, одну из них с выделением газа, которые являются качественными реакциями на промежуточное органическое веществ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и система оценив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329"/>
        <w:gridCol w:w="1383"/>
      </w:tblGrid>
      <w:tr>
        <w:trPr>
          <w:trHeight w:val="1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ш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>
          <w:trHeight w:val="1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три минерала имеют одинаковую химическую форму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прокаливании минералов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арбида кальция – сплавление в электропечи с углем:</w:t>
            </w:r>
          </w:p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С =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ацетилена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=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Са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водорода из воды электролизом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=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этана гидрированием ацетилена в присутствии катализатора никеля (платины) и высокой температуры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реакция на ацетилен с выделением газа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12KM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18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→10C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6K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12MnS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28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ественные реакции на ацетилен без выделения газа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→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Br</w:t>
            </w:r>
          </w:p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4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+ 2КM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 2КОН + 2M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↓+ 3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Н)-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0-5</w:t>
      </w:r>
      <w:r>
        <w:rPr>
          <w:rFonts w:cs="Times New Roman" w:ascii="Times New Roman" w:hAnsi="Times New Roman"/>
          <w:sz w:val="28"/>
          <w:szCs w:val="28"/>
        </w:rPr>
        <w:t xml:space="preserve">. (мысленный эксперимент) Предложите один из способов получения этана из известняка, угля и воды. Напишите уравнения реакции, условия их протека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и система оценивания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29"/>
        <w:gridCol w:w="1412"/>
      </w:tblGrid>
      <w:tr>
        <w:trPr>
          <w:trHeight w:val="1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ш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баллов</w:t>
            </w:r>
          </w:p>
        </w:tc>
      </w:tr>
      <w:tr>
        <w:trPr>
          <w:trHeight w:val="1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прокаливании известня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арбида кальция – сплавление в электропечи с углем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3С =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ацети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=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Са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водорода из воды электролиз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=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этана гидрированием ацетилена в присутствии катализатора никеля (платины) и высокой темпера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 2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10:00Z</dcterms:created>
  <dc:creator>Александр</dc:creator>
  <dc:description/>
  <cp:keywords/>
  <dc:language>en-US</dc:language>
  <cp:lastModifiedBy>Zver</cp:lastModifiedBy>
  <dcterms:modified xsi:type="dcterms:W3CDTF">2024-11-04T04:50:00Z</dcterms:modified>
  <cp:revision>8</cp:revision>
  <dc:subject/>
  <dc:title/>
</cp:coreProperties>
</file>